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720" w:leader="none"/>
        </w:tabs>
        <w:jc w:val="both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Style15"/>
        <w:tabs>
          <w:tab w:val="clear" w:pos="420"/>
          <w:tab w:val="left" w:pos="720" w:leader="none"/>
        </w:tabs>
        <w:jc w:val="both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jc w:val="center"/>
        <w:rPr>
          <w:rFonts w:ascii="长城小标宋体" w:hAnsi="长城小标宋体" w:eastAsia="长城小标宋体"/>
          <w:sz w:val="44"/>
          <w:szCs w:val="44"/>
        </w:rPr>
      </w:pPr>
      <w:r>
        <w:rPr>
          <w:rFonts w:ascii="长城小标宋体" w:hAnsi="长城小标宋体" w:eastAsia="长城小标宋体"/>
          <w:sz w:val="44"/>
          <w:szCs w:val="44"/>
        </w:rPr>
        <w:t>营口理工学院优秀科技人才支持计划管理办法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560"/>
        <w:jc w:val="center"/>
        <w:rPr>
          <w:rFonts w:ascii="长城小标宋体" w:hAnsi="长城小标宋体" w:eastAsia="长城小标宋体"/>
          <w:sz w:val="44"/>
          <w:szCs w:val="44"/>
        </w:rPr>
      </w:pPr>
      <w:r>
        <w:rPr>
          <w:rFonts w:eastAsia="长城小标宋体" w:ascii="长城小标宋体" w:hAnsi="长城小标宋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第一章  总 则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条 为进一步加强我校学术带头人队伍建设，培养造就一大批拔尖创新人才，不断增强我校原始性创新能力、自我发展能力和服务社会能力，持续提升我校的学术水平和人才培养质量，根据教育部《“新世纪优秀人才支持计划”实施办法》、辽宁省教育厅《辽宁省高等学校优秀人才支持计划管理办法》等文件精神，制定本办法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第二条 营口理工学院优秀人才是通过创造性劳动并对社会做出突出贡献、推动营口市高等教育事业发展、推动营口市经济和社会发展的重要资源。优秀人才要围绕国际科学与技术前沿、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 xml:space="preserve">国家、辽宁省和营口市重大科学与工程问题、哲学社会科学问题等进行创新性研究。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三条 优秀人才队伍建设坚持以项目为载体、以取得标志性成果并提升被资助者学术水平为目标的原则。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四条 营口理工学院优秀科技人才支持计划（以下简称“人才计划”）由科技处组织实施，每年评审一次。 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第二章  评选范围和条件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五条 人才计划支持范围为营口理工学院在编教职员。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六条 具有讲师及以上专业技术职称，具有一定科研实力和发展潜力，在教学改革、科学研究和科技成果转化等方面取得创新性成果者。申请者年龄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 xml:space="preserve">周岁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七条 人才计划支持的对象还应具备以下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．热爱祖国，治学严谨，遵守学术规范，具有科学精神与团队合作意识；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拟开展的研究工作有创新性构想，并有充分的时间和精力从事相应的研究工作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．一般应具有博士学位。  </w:t>
      </w:r>
    </w:p>
    <w:p>
      <w:pPr>
        <w:pStyle w:val="Normal"/>
        <w:spacing w:lineRule="exact" w:line="560"/>
        <w:ind w:firstLine="435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三章 申报与评审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八条 各系部、各部门按科技处下达的限报名额，依据本办法规定的申报条件、结合实际进行遴选、推荐。申请人应如实填写《营口理工学院优秀科技人才支持计划申请书》，并提供佐证材料。以系部、部门为单位统一申报，不受理个人申报。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九条 科技处组织专家进行评审，并提出建议名单。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十条 科技处依据专家意见拟定优秀人才名单，经校领导班子审核批准后进行公示，无异议后，正式公布优秀人才名单。</w:t>
      </w:r>
    </w:p>
    <w:p>
      <w:pPr>
        <w:pStyle w:val="Normal"/>
        <w:spacing w:lineRule="exact" w:line="560"/>
        <w:ind w:firstLine="435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第四章 实施与管理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十一条 人才计划资助经费以科研项目形式一次性下拨。资助标准为：自然科学类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人文社科类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万元。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十二条 科技处择优推荐符合条件者申报上级相关计划。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十三条 人才计划资助立项完成期限为三年。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十四条 获资助者在资助期间每年需填写《营口理工学院优秀科技人才支持计划年度进展报告》，并附相关材料，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 xml:space="preserve">日前由所在系、部，部门向科技处报送当年计划执行情况。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十五条 资助期满，获资助者需填写《营口理工学院优秀科技人才支持计划结项申请书》，并附相关材料，经所在系部、部门审核后报送科技处，由科技处组织专家进行评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十六条 </w:t>
      </w:r>
      <w:r>
        <w:rPr>
          <w:rFonts w:ascii="仿宋_GB2312" w:hAnsi="仿宋_GB2312" w:eastAsia="仿宋_GB2312"/>
          <w:color w:val="000000"/>
          <w:sz w:val="32"/>
          <w:szCs w:val="32"/>
        </w:rPr>
        <w:t>结项要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一）研究报告（</w:t>
      </w:r>
      <w:r>
        <w:rPr>
          <w:rFonts w:eastAsia="仿宋_GB2312" w:ascii="仿宋_GB2312" w:hAnsi="仿宋_GB2312"/>
          <w:color w:val="000000"/>
          <w:sz w:val="32"/>
          <w:szCs w:val="32"/>
        </w:rPr>
        <w:t>10000</w:t>
      </w:r>
      <w:r>
        <w:rPr>
          <w:rFonts w:ascii="仿宋_GB2312" w:hAnsi="仿宋_GB2312" w:eastAsia="仿宋_GB2312"/>
          <w:color w:val="000000"/>
          <w:sz w:val="32"/>
          <w:szCs w:val="32"/>
        </w:rPr>
        <w:t>字以上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获得同方向（领域）横向课题资助且资助经费到账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三）获得厅局级及以上科技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同时满足下列两个条件或两次满足同一条件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eastAsia="仿宋_GB2312"/>
          <w:color w:val="000000"/>
          <w:sz w:val="32"/>
          <w:szCs w:val="32"/>
        </w:rPr>
        <w:t>以营口理工学院为第一完成单位、获资助人为第一作者，在中文核心期刊发表相关学术论文（或论文被</w:t>
      </w:r>
      <w:r>
        <w:rPr>
          <w:rFonts w:eastAsia="仿宋_GB2312" w:ascii="仿宋_GB2312" w:hAnsi="仿宋_GB2312"/>
          <w:color w:val="000000"/>
          <w:sz w:val="32"/>
          <w:szCs w:val="32"/>
        </w:rPr>
        <w:t>SCI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、 </w:t>
      </w:r>
      <w:r>
        <w:rPr>
          <w:rFonts w:eastAsia="仿宋_GB2312" w:ascii="仿宋_GB2312" w:hAnsi="仿宋_GB2312"/>
          <w:color w:val="000000"/>
          <w:sz w:val="32"/>
          <w:szCs w:val="32"/>
        </w:rPr>
        <w:t>EI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ISR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SSCI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AHCI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CSSCI 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</w:rPr>
        <w:t>ISTP</w:t>
      </w:r>
      <w:r>
        <w:rPr>
          <w:rFonts w:ascii="仿宋_GB2312" w:hAnsi="仿宋_GB2312" w:eastAsia="仿宋_GB2312"/>
          <w:color w:val="000000"/>
          <w:sz w:val="32"/>
          <w:szCs w:val="32"/>
        </w:rPr>
        <w:t>等收录）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篇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2. </w:t>
      </w:r>
      <w:r>
        <w:rPr>
          <w:rFonts w:ascii="仿宋_GB2312" w:hAnsi="仿宋_GB2312" w:eastAsia="仿宋_GB2312"/>
          <w:color w:val="000000"/>
          <w:sz w:val="32"/>
          <w:szCs w:val="32"/>
        </w:rPr>
        <w:t>获资助人以营口理工学院为第一单位获得同方向（领域）省级及以上纵向课题资助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eastAsia="仿宋_GB2312"/>
          <w:color w:val="000000"/>
          <w:sz w:val="32"/>
          <w:szCs w:val="32"/>
        </w:rPr>
        <w:t>获资助人出版专著或编著，至少独立完成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万字以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eastAsia="仿宋_GB2312"/>
          <w:color w:val="000000"/>
          <w:sz w:val="32"/>
          <w:szCs w:val="32"/>
        </w:rPr>
        <w:t>获资助人申请并被受理发明专利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项，专利权属于营口理工学院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eastAsia="仿宋_GB2312"/>
          <w:color w:val="000000"/>
          <w:sz w:val="32"/>
          <w:szCs w:val="32"/>
        </w:rPr>
        <w:t>获资助人研究成果被厅局级及以上党政机关采纳。</w:t>
      </w:r>
    </w:p>
    <w:p>
      <w:pPr>
        <w:pStyle w:val="Normal"/>
        <w:spacing w:lineRule="exact" w:line="560"/>
        <w:ind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第十七条 凡在“人才计划”资助下取得的成果、发表论著及成果鉴定时，必须标注“营口理工学院优秀科技人才支持计划资助”（英文为：</w:t>
      </w:r>
      <w:r>
        <w:rPr>
          <w:rFonts w:eastAsia="仿宋_GB2312" w:ascii="仿宋_GB2312" w:hAnsi="仿宋_GB2312"/>
          <w:sz w:val="32"/>
          <w:szCs w:val="32"/>
        </w:rPr>
        <w:t>Supported by Program for Excellent Talents of Science and Technology in Yingkou Institute of Technology</w:t>
      </w:r>
      <w:r>
        <w:rPr>
          <w:rFonts w:ascii="仿宋_GB2312" w:hAnsi="仿宋_GB2312" w:eastAsia="仿宋_GB2312"/>
          <w:sz w:val="32"/>
          <w:szCs w:val="32"/>
        </w:rPr>
        <w:t>，英文缩写为“</w:t>
      </w:r>
      <w:r>
        <w:rPr>
          <w:rFonts w:eastAsia="仿宋_GB2312" w:ascii="仿宋_GB2312" w:hAnsi="仿宋_GB2312"/>
          <w:sz w:val="32"/>
          <w:szCs w:val="32"/>
        </w:rPr>
        <w:t>ETSTYKIOT”</w:t>
      </w:r>
      <w:r>
        <w:rPr>
          <w:rFonts w:ascii="仿宋_GB2312" w:hAnsi="仿宋_GB2312" w:eastAsia="仿宋_GB2312"/>
          <w:sz w:val="32"/>
          <w:szCs w:val="32"/>
        </w:rPr>
        <w:t xml:space="preserve">）。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十八条 获资助者应严格执行有关财务管理规定，对资助经费专款专用，不得挪用。经费具体开支范围、预算申报、审批和执行、经费监督和检查按《营口理工学院科研项目经费管理办法》等有关文件执行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第十九条 </w:t>
      </w:r>
      <w:r>
        <w:rPr>
          <w:rFonts w:ascii="仿宋_GB2312" w:hAnsi="仿宋_GB2312" w:eastAsia="仿宋_GB2312"/>
          <w:sz w:val="32"/>
          <w:szCs w:val="32"/>
        </w:rPr>
        <w:t xml:space="preserve">对未能正常履行工作职责或调离我校的获资助者，或违反职业道德、弄虚作假或触犯法律的获资助者，所在系部、部门应及时向科技处提交书面报告，由科技处决定终止或撤销资助。 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第二十条 各系部、各部门应加强对获资助者的过程管理，严格考核，并为获资助者提供良好的工作环境与条件。  </w:t>
      </w:r>
    </w:p>
    <w:p>
      <w:pPr>
        <w:pStyle w:val="Normal"/>
        <w:spacing w:lineRule="exact" w:line="560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第五章  附 则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第二十一条 本办法由科技处负责解释。</w:t>
      </w:r>
    </w:p>
    <w:p>
      <w:pPr>
        <w:pStyle w:val="Normal"/>
        <w:spacing w:lineRule="exact" w:line="560"/>
        <w:ind w:firstLine="640"/>
        <w:rPr>
          <w:color w:val="00000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第二十二条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本办法由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日营口理工学院党政联席会议讨论通过，自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日起施行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tabs>
          <w:tab w:val="clear" w:pos="420"/>
          <w:tab w:val="left" w:pos="720" w:leader="none"/>
        </w:tabs>
        <w:jc w:val="both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Style15"/>
        <w:tabs>
          <w:tab w:val="clear" w:pos="420"/>
          <w:tab w:val="left" w:pos="720" w:leader="none"/>
        </w:tabs>
        <w:jc w:val="both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长城小标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大标题 Char"/>
    <w:qFormat/>
    <w:rPr>
      <w:rFonts w:ascii="长城小标宋体" w:hAnsi="长城小标宋体" w:eastAsia="长城小标宋体"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pacing w:lineRule="exact" w:line="560"/>
      <w:jc w:val="center"/>
    </w:pPr>
    <w:rPr>
      <w:rFonts w:ascii="长城小标宋体" w:hAnsi="长城小标宋体" w:eastAsia="长城小标宋体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2:45:00Z</dcterms:created>
  <dc:creator>办公室张新</dc:creator>
  <dc:description/>
  <cp:keywords/>
  <dc:language>en-US</dc:language>
  <cp:lastModifiedBy>办公室张新</cp:lastModifiedBy>
  <dcterms:modified xsi:type="dcterms:W3CDTF">2017-01-20T02:46:00Z</dcterms:modified>
  <cp:revision>1</cp:revision>
  <dc:subject/>
  <dc:title>附件3</dc:title>
</cp:coreProperties>
</file>